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30441059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57457941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